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7"/>
        <w:gridCol w:w="5738"/>
      </w:tblGrid>
      <w:tr>
        <w:trPr/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NSTYTUT TEORII OBWO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ORII OBWODÓW</w:t>
            </w:r>
          </w:p>
        </w:tc>
        <w:tc>
          <w:tcPr>
            <w:tcW w:w="5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PRAWOZDANIE Z ÆWICZENIA NR: </w:t>
            </w:r>
            <w:r>
              <w:rPr>
                <w:b/>
                <w:bCs/>
                <w:sz w:val="26"/>
                <w:szCs w:val="26"/>
                <w:u w:val="single"/>
              </w:rPr>
              <w:t>7.</w:t>
            </w:r>
          </w:p>
        </w:tc>
      </w:tr>
      <w:tr>
        <w:trPr/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UJ¥CY: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in Siemaszkiewicz</w:t>
            </w:r>
          </w:p>
        </w:tc>
        <w:tc>
          <w:tcPr>
            <w:tcW w:w="5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TEMAT ÆWICZENIA: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wody nieliniowe. Badanie pojemnoœci i rezystancji nieliniowej.</w:t>
            </w:r>
          </w:p>
        </w:tc>
      </w:tr>
      <w:tr>
        <w:trPr/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6"/>
                <w:szCs w:val="26"/>
              </w:rPr>
              <w:t>ROK:</w:t>
            </w:r>
            <w:r>
              <w:rPr>
                <w:sz w:val="26"/>
                <w:szCs w:val="26"/>
              </w:rPr>
              <w:t xml:space="preserve"> III   </w:t>
            </w:r>
            <w:r>
              <w:rPr>
                <w:b/>
                <w:bCs/>
                <w:sz w:val="26"/>
                <w:szCs w:val="26"/>
              </w:rPr>
              <w:t>WYDZ.:</w:t>
            </w:r>
            <w:r>
              <w:rPr>
                <w:sz w:val="26"/>
                <w:szCs w:val="26"/>
              </w:rPr>
              <w:t xml:space="preserve"> ELEKTRONIKA   </w:t>
            </w:r>
            <w:r>
              <w:rPr>
                <w:b/>
                <w:bCs/>
                <w:sz w:val="26"/>
                <w:szCs w:val="26"/>
              </w:rPr>
              <w:t>KIER.:</w:t>
            </w:r>
            <w:r>
              <w:rPr>
                <w:sz w:val="26"/>
                <w:szCs w:val="26"/>
              </w:rPr>
              <w:t xml:space="preserve"> ESP</w:t>
            </w:r>
          </w:p>
        </w:tc>
        <w:tc>
          <w:tcPr>
            <w:tcW w:w="5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TA: 27.02.95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OCENA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left="-1134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1. </w:t>
        <w:tab/>
        <w:t>Przyrz¹dy u¿yte w æwiczeniu.</w:t>
      </w:r>
    </w:p>
    <w:p>
      <w:pPr>
        <w:pStyle w:val="Normal"/>
        <w:ind w:left="-1134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ind w:left="-1134" w:right="-1021" w:hanging="0"/>
        <w:rPr>
          <w:sz w:val="26"/>
          <w:szCs w:val="26"/>
        </w:rPr>
      </w:pPr>
      <w:r>
        <w:rPr>
          <w:sz w:val="26"/>
          <w:szCs w:val="26"/>
        </w:rPr>
        <w:tab/>
        <w:t>- Zasilacz stabilizowany</w:t>
      </w:r>
    </w:p>
    <w:p>
      <w:pPr>
        <w:pStyle w:val="Normal"/>
        <w:ind w:left="-1134" w:hanging="0"/>
        <w:rPr/>
      </w:pPr>
      <w:r>
        <w:rPr>
          <w:sz w:val="26"/>
          <w:szCs w:val="26"/>
        </w:rPr>
        <w:tab/>
        <w:t xml:space="preserve">- 2 multimetry </w:t>
      </w:r>
      <w:r>
        <w:rPr>
          <w:b/>
          <w:bCs/>
          <w:sz w:val="26"/>
          <w:szCs w:val="26"/>
        </w:rPr>
        <w:t>,,MERATESTER”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 Licznik czasu </w:t>
      </w:r>
      <w:r>
        <w:rPr>
          <w:b/>
          <w:bCs/>
          <w:sz w:val="26"/>
          <w:szCs w:val="26"/>
        </w:rPr>
        <w:t>C 549 A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 Oscyloskop </w:t>
      </w:r>
      <w:r>
        <w:rPr>
          <w:b/>
          <w:bCs/>
          <w:sz w:val="26"/>
          <w:szCs w:val="26"/>
        </w:rPr>
        <w:t>OS 102</w:t>
      </w:r>
    </w:p>
    <w:p>
      <w:pPr>
        <w:pStyle w:val="Normal"/>
        <w:ind w:left="-1134" w:hanging="0"/>
        <w:rPr/>
      </w:pPr>
      <w:r>
        <w:rPr>
          <w:sz w:val="26"/>
          <w:szCs w:val="26"/>
        </w:rPr>
        <w:tab/>
        <w:t xml:space="preserve">- Uk³ad rezystora  i kondensatora nieliniowego </w:t>
      </w:r>
      <w:r>
        <w:rPr>
          <w:b/>
          <w:bCs/>
          <w:sz w:val="26"/>
          <w:szCs w:val="26"/>
        </w:rPr>
        <w:t>NUE - 1</w:t>
      </w:r>
      <w:r>
        <w:rPr>
          <w:sz w:val="26"/>
          <w:szCs w:val="26"/>
        </w:rPr>
        <w:t>.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10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  <w:tab/>
        <w:t xml:space="preserve">POMIAR CHARAKTERYSTYKI STATYCZNEJ I = f (U) NIELINIOWEGO </w:t>
        <w:tab/>
        <w:t>REZYSTORA.</w:t>
      </w:r>
    </w:p>
    <w:p>
      <w:pPr>
        <w:pStyle w:val="Normal"/>
        <w:ind w:left="-1134" w:right="-10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left="-1134" w:hanging="0"/>
        <w:rPr>
          <w:b/>
          <w:b/>
          <w:bCs/>
          <w:smallCaps/>
          <w:sz w:val="26"/>
          <w:szCs w:val="26"/>
        </w:rPr>
      </w:pPr>
      <w:r>
        <w:rPr>
          <w:b/>
          <w:bCs/>
          <w:sz w:val="26"/>
          <w:szCs w:val="26"/>
        </w:rPr>
        <w:tab/>
        <w:t>a). Tabela pomiarowa.</w:t>
      </w:r>
    </w:p>
    <w:p>
      <w:pPr>
        <w:pStyle w:val="Normal"/>
        <w:ind w:right="-1021" w:hanging="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tbl>
      <w:tblPr>
        <w:tblW w:w="1006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17"/>
        <w:gridCol w:w="1418"/>
        <w:gridCol w:w="3403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 [V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 [mA]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 [V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 [mA]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 [V]</w:t>
            </w:r>
          </w:p>
        </w:tc>
        <w:tc>
          <w:tcPr>
            <w:tcW w:w="3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 [mA]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100" w:right="-12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</w:tr>
    </w:tbl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br w:type="page"/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b). Schemat pomiarowy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ab/>
        <w:t>Schemat znajduje siê na osobnej stronie.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Rezystancjê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dobraliœmy, tak aby prosta pracy przecina³a przewidywan¹ </w:t>
        <w:tab/>
        <w:t xml:space="preserve">charakterystykê rezystora nieliniowego w jednym punkcie w ca³ym zakresie </w:t>
        <w:tab/>
        <w:t xml:space="preserve">mierzonych napiêæ i pr¹dów. Zwiêkszaj¹c od zera wartoœæ </w:t>
      </w:r>
      <w:r>
        <w:rPr>
          <w:b/>
          <w:bCs/>
          <w:sz w:val="26"/>
          <w:szCs w:val="26"/>
        </w:rPr>
        <w:t>E</w:t>
      </w:r>
      <w:r>
        <w:rPr>
          <w:sz w:val="26"/>
          <w:szCs w:val="26"/>
        </w:rPr>
        <w:t xml:space="preserve"> metod¹ ,,punkt po </w:t>
        <w:tab/>
        <w:t xml:space="preserve">punkcie” wyznaczyliœmy charakterystykê statyczn¹ rezystora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N</w:t>
      </w:r>
      <w:r>
        <w:rPr>
          <w:sz w:val="26"/>
          <w:szCs w:val="26"/>
        </w:rPr>
        <w:t>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>Pomiar przeprowadziliœmy dla rezystora oznaczonego numerem ,,2”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>3.</w:t>
        <w:tab/>
        <w:t>WYBÓR I STATECZNOŒÆ PUNKTU PRACY.</w:t>
      </w:r>
      <w:r>
        <w:rPr>
          <w:sz w:val="26"/>
          <w:szCs w:val="26"/>
        </w:rPr>
        <w:t xml:space="preserve"> 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Uk³ad pomiarowy jest identyczny jak dla pomiaru charakterystyki statycznej. </w:t>
        <w:tab/>
        <w:t xml:space="preserve">Pos³uguj¹c siê wykresem charakterystyki statycznej dobraliœmy rezystancjê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tak </w:t>
        <w:tab/>
        <w:t xml:space="preserve">aby prosta pracy mog³a przecinaæ t¹ charakterystykê w trzech punktach. Nastêpnie </w:t>
        <w:tab/>
        <w:t xml:space="preserve">wyznaczyliœmy graficznie wartoœci pr¹dów i napiêæ przy których nast¹pi³y przeskoki </w:t>
        <w:tab/>
        <w:t xml:space="preserve">punktów pracy. Zwiêkszaj¹c od zera napiêcie </w:t>
      </w:r>
      <w:r>
        <w:rPr>
          <w:b/>
          <w:bCs/>
          <w:sz w:val="26"/>
          <w:szCs w:val="26"/>
        </w:rPr>
        <w:t>E</w:t>
      </w:r>
      <w:r>
        <w:rPr>
          <w:sz w:val="26"/>
          <w:szCs w:val="26"/>
        </w:rPr>
        <w:t xml:space="preserve"> </w:t>
        <w:tab/>
        <w:t xml:space="preserve">zmierzyliœmy wartoœæ pr¹du i </w:t>
        <w:tab/>
        <w:t xml:space="preserve">napiêcia, przy których nastêpuje przeskok punktu pracy, a nastêpnie </w:t>
        <w:tab/>
        <w:t xml:space="preserve">zmniejszaj¹c </w:t>
      </w:r>
      <w:r>
        <w:rPr>
          <w:b/>
          <w:bCs/>
          <w:sz w:val="26"/>
          <w:szCs w:val="26"/>
        </w:rPr>
        <w:t>E</w:t>
      </w:r>
      <w:r>
        <w:rPr>
          <w:sz w:val="26"/>
          <w:szCs w:val="26"/>
        </w:rPr>
        <w:t xml:space="preserve"> </w:t>
        <w:tab/>
        <w:t>wykonaliœmy analogiczny pomiar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>Otrzymaliœmy nastêpuj¹ce wartoœci pr¹dów i napiêæ: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a). Przy wzroœcie napiêcia - przeskok z punktu A’ do C’: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A’:</w:t>
        <w:tab/>
        <w:t xml:space="preserve">U[V] = </w:t>
      </w:r>
      <w:r>
        <w:rPr>
          <w:sz w:val="26"/>
          <w:szCs w:val="26"/>
        </w:rPr>
        <w:t>1,9 V</w:t>
        <w:tab/>
        <w:tab/>
      </w:r>
      <w:r>
        <w:rPr>
          <w:b/>
          <w:bCs/>
          <w:sz w:val="26"/>
          <w:szCs w:val="26"/>
        </w:rPr>
        <w:t>I[mA] =</w:t>
      </w:r>
      <w:r>
        <w:rPr>
          <w:sz w:val="26"/>
          <w:szCs w:val="26"/>
        </w:rPr>
        <w:t xml:space="preserve"> 5,8 mA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C’:</w:t>
        <w:tab/>
        <w:t xml:space="preserve">U[V] = </w:t>
      </w:r>
      <w:r>
        <w:rPr>
          <w:sz w:val="26"/>
          <w:szCs w:val="26"/>
        </w:rPr>
        <w:t>5,2 V</w:t>
        <w:tab/>
        <w:tab/>
      </w:r>
      <w:r>
        <w:rPr>
          <w:b/>
          <w:bCs/>
          <w:sz w:val="26"/>
          <w:szCs w:val="26"/>
        </w:rPr>
        <w:t xml:space="preserve">I[mA] = </w:t>
      </w:r>
      <w:r>
        <w:rPr>
          <w:sz w:val="26"/>
          <w:szCs w:val="26"/>
        </w:rPr>
        <w:t>3,4 mA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b). Przy spadku napiêcia</w:t>
        <w:tab/>
        <w:t>- przeskok z punktu C’’ do A’’: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ab/>
        <w:t>C’’:</w:t>
        <w:tab/>
        <w:t>U[V] =</w:t>
      </w:r>
      <w:r>
        <w:rPr>
          <w:sz w:val="26"/>
          <w:szCs w:val="26"/>
        </w:rPr>
        <w:t xml:space="preserve"> 3,6 V</w:t>
        <w:tab/>
        <w:tab/>
      </w:r>
      <w:r>
        <w:rPr>
          <w:b/>
          <w:bCs/>
          <w:sz w:val="26"/>
          <w:szCs w:val="26"/>
        </w:rPr>
        <w:t>I[mA] =</w:t>
      </w:r>
      <w:r>
        <w:rPr>
          <w:sz w:val="26"/>
          <w:szCs w:val="26"/>
        </w:rPr>
        <w:t xml:space="preserve"> 0,14 mA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A’’:</w:t>
        <w:tab/>
        <w:t xml:space="preserve">U[V] = </w:t>
      </w:r>
      <w:r>
        <w:rPr>
          <w:sz w:val="26"/>
          <w:szCs w:val="26"/>
        </w:rPr>
        <w:t>1,1 V</w:t>
        <w:tab/>
        <w:tab/>
      </w:r>
      <w:r>
        <w:rPr>
          <w:b/>
          <w:bCs/>
          <w:sz w:val="26"/>
          <w:szCs w:val="26"/>
        </w:rPr>
        <w:t xml:space="preserve">I[mA] = </w:t>
      </w:r>
      <w:r>
        <w:rPr>
          <w:sz w:val="26"/>
          <w:szCs w:val="26"/>
        </w:rPr>
        <w:t>1,9 mA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>Wartoœæ rezystancji R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1</w:t>
      </w:r>
      <w:r>
        <w:rPr>
          <w:b/>
          <w:bCs/>
          <w:sz w:val="26"/>
          <w:szCs w:val="26"/>
        </w:rPr>
        <w:t xml:space="preserve"> [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b/>
          <w:bCs/>
          <w:sz w:val="26"/>
          <w:szCs w:val="26"/>
        </w:rPr>
        <w:t>] =</w:t>
      </w:r>
      <w:r>
        <w:rPr>
          <w:sz w:val="26"/>
          <w:szCs w:val="26"/>
        </w:rPr>
        <w:t xml:space="preserve"> 1000 </w:t>
      </w:r>
      <w:r>
        <w:rPr>
          <w:rFonts w:eastAsia="Symbol" w:cs="Symbol" w:ascii="Symbol" w:hAnsi="Symbol"/>
          <w:sz w:val="26"/>
          <w:szCs w:val="26"/>
        </w:rPr>
        <w:t>W</w:t>
      </w:r>
      <w:r>
        <w:rPr>
          <w:sz w:val="26"/>
          <w:szCs w:val="26"/>
        </w:rPr>
        <w:t xml:space="preserve"> = 1 k</w:t>
      </w:r>
      <w:r>
        <w:rPr>
          <w:rFonts w:eastAsia="Symbol" w:cs="Symbol" w:ascii="Symbol" w:hAnsi="Symbol"/>
          <w:sz w:val="26"/>
          <w:szCs w:val="26"/>
        </w:rPr>
        <w:t>W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Przy tak dobranej rezystancji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prosta pracy przeciê³a charakterystykê statyczn¹ </w:t>
        <w:tab/>
        <w:t xml:space="preserve">rezystora nieliniowego w trzech punktach : </w:t>
      </w:r>
      <w:r>
        <w:rPr>
          <w:b/>
          <w:bCs/>
          <w:sz w:val="26"/>
          <w:szCs w:val="26"/>
        </w:rPr>
        <w:t>A, B, C</w:t>
      </w:r>
      <w:r>
        <w:rPr>
          <w:sz w:val="26"/>
          <w:szCs w:val="26"/>
        </w:rPr>
        <w:t xml:space="preserve">.  Jako stateczny punkt pracy obrano </w:t>
        <w:tab/>
        <w:t xml:space="preserve">punkt </w:t>
      </w:r>
      <w:r>
        <w:rPr>
          <w:b/>
          <w:bCs/>
          <w:sz w:val="26"/>
          <w:szCs w:val="26"/>
        </w:rPr>
        <w:t>A</w:t>
      </w:r>
      <w:r>
        <w:rPr>
          <w:sz w:val="26"/>
          <w:szCs w:val="26"/>
        </w:rPr>
        <w:t xml:space="preserve">. Punkty </w:t>
      </w:r>
      <w:r>
        <w:rPr>
          <w:b/>
          <w:bCs/>
          <w:sz w:val="26"/>
          <w:szCs w:val="26"/>
        </w:rPr>
        <w:t>B</w:t>
      </w:r>
      <w:r>
        <w:rPr>
          <w:sz w:val="26"/>
          <w:szCs w:val="26"/>
        </w:rPr>
        <w:t xml:space="preserve"> i </w:t>
      </w:r>
      <w:r>
        <w:rPr>
          <w:b/>
          <w:bCs/>
          <w:sz w:val="26"/>
          <w:szCs w:val="26"/>
        </w:rPr>
        <w:t>C</w:t>
      </w:r>
      <w:r>
        <w:rPr>
          <w:sz w:val="26"/>
          <w:szCs w:val="26"/>
        </w:rPr>
        <w:t xml:space="preserve"> wykluczono z nastêpuj¹cych powodów. Punkt </w:t>
      </w:r>
      <w:r>
        <w:rPr>
          <w:b/>
          <w:bCs/>
          <w:sz w:val="26"/>
          <w:szCs w:val="26"/>
        </w:rPr>
        <w:t>B</w:t>
      </w:r>
      <w:r>
        <w:rPr>
          <w:sz w:val="26"/>
          <w:szCs w:val="26"/>
        </w:rPr>
        <w:t xml:space="preserve"> nie jest stateczny </w:t>
        <w:tab/>
        <w:t xml:space="preserve">poniewa¿ le¿y na wykresie w miejscu gdzie rezystancja dynamiczna jest ujemna i </w:t>
        <w:tab/>
        <w:t xml:space="preserve">jeœlibyœmy rozwa¿ali ten odcinek charakterystyki statycznie, a nie dynamicznie to w tym </w:t>
        <w:tab/>
        <w:t xml:space="preserve">miejscu faktycznie istnieje przerwa (nastêpuje przeskok z </w:t>
      </w:r>
      <w:r>
        <w:rPr>
          <w:b/>
          <w:bCs/>
          <w:sz w:val="26"/>
          <w:szCs w:val="26"/>
        </w:rPr>
        <w:t>A’</w:t>
      </w:r>
      <w:r>
        <w:rPr>
          <w:sz w:val="26"/>
          <w:szCs w:val="26"/>
        </w:rPr>
        <w:t xml:space="preserve"> do </w:t>
      </w:r>
      <w:r>
        <w:rPr>
          <w:b/>
          <w:bCs/>
          <w:sz w:val="26"/>
          <w:szCs w:val="26"/>
        </w:rPr>
        <w:t>C’</w:t>
      </w:r>
      <w:r>
        <w:rPr>
          <w:sz w:val="26"/>
          <w:szCs w:val="26"/>
        </w:rPr>
        <w:t xml:space="preserve"> przy wzroœcie napiêcia </w:t>
        <w:tab/>
        <w:t xml:space="preserve">oraz przeskok z </w:t>
      </w:r>
      <w:r>
        <w:rPr>
          <w:b/>
          <w:bCs/>
          <w:sz w:val="26"/>
          <w:szCs w:val="26"/>
        </w:rPr>
        <w:t>C”</w:t>
      </w:r>
      <w:r>
        <w:rPr>
          <w:sz w:val="26"/>
          <w:szCs w:val="26"/>
        </w:rPr>
        <w:t xml:space="preserve"> do </w:t>
      </w:r>
      <w:r>
        <w:rPr>
          <w:b/>
          <w:bCs/>
          <w:sz w:val="26"/>
          <w:szCs w:val="26"/>
        </w:rPr>
        <w:t>A”</w:t>
      </w:r>
      <w:r>
        <w:rPr>
          <w:sz w:val="26"/>
          <w:szCs w:val="26"/>
        </w:rPr>
        <w:t xml:space="preserve"> przy spadku napiêcia). Punkt </w:t>
      </w:r>
      <w:r>
        <w:rPr>
          <w:b/>
          <w:bCs/>
          <w:sz w:val="26"/>
          <w:szCs w:val="26"/>
        </w:rPr>
        <w:t>C</w:t>
      </w:r>
      <w:r>
        <w:rPr>
          <w:sz w:val="26"/>
          <w:szCs w:val="26"/>
        </w:rPr>
        <w:t xml:space="preserve"> nie jest stateczny poniewa¿ </w:t>
        <w:tab/>
        <w:t xml:space="preserve">zachwianie równowagi uk³adu (spadek napiêcia) spowoduje przeskok do fragmentu 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A’-A”</w:t>
      </w:r>
      <w:r>
        <w:rPr>
          <w:sz w:val="26"/>
          <w:szCs w:val="26"/>
        </w:rPr>
        <w:t xml:space="preserve"> charakterystyki . Punkt </w:t>
      </w:r>
      <w:r>
        <w:rPr>
          <w:b/>
          <w:bCs/>
          <w:sz w:val="26"/>
          <w:szCs w:val="26"/>
        </w:rPr>
        <w:t>A</w:t>
      </w:r>
      <w:r>
        <w:rPr>
          <w:sz w:val="26"/>
          <w:szCs w:val="26"/>
        </w:rPr>
        <w:t xml:space="preserve">, który obraliœmy jako stateczny punkt pracy ma </w:t>
        <w:tab/>
        <w:t>nastêpuj¹c¹ wartoœæ napiêcia i pr¹du: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ab/>
        <w:t>A:</w:t>
      </w:r>
      <w:r>
        <w:rPr>
          <w:sz w:val="26"/>
          <w:szCs w:val="26"/>
        </w:rPr>
        <w:tab/>
        <w:t>U[V] = 1,5 V</w:t>
        <w:tab/>
        <w:t>I[mA] = 4 mA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  <w:tab/>
        <w:t xml:space="preserve">POMIAR I SYMULACJA REZYSTANCJI DYNAMICZNEJ REZYSTORA </w:t>
        <w:tab/>
        <w:t>NIELINIOWEGO.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). Schemat pomiarowy.</w:t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ab/>
      </w:r>
      <w:r>
        <w:rPr>
          <w:sz w:val="26"/>
          <w:szCs w:val="26"/>
        </w:rPr>
        <w:t>Schemat pomiarowy znajduje siê na osobnej stronie.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Dla zadanej wartoœci napiêcia zmiennego </w:t>
      </w:r>
      <w:r>
        <w:rPr>
          <w:b/>
          <w:bCs/>
          <w:sz w:val="26"/>
          <w:szCs w:val="26"/>
        </w:rPr>
        <w:t>e</w:t>
      </w:r>
      <w:r>
        <w:rPr>
          <w:b/>
          <w:bCs/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 zmierzyliœmy wartoœæ napiêcia </w:t>
        <w:tab/>
        <w:t xml:space="preserve">zmiennego </w:t>
      </w:r>
      <w:r>
        <w:rPr>
          <w:b/>
          <w:bCs/>
          <w:sz w:val="26"/>
          <w:szCs w:val="26"/>
        </w:rPr>
        <w:t>U</w:t>
      </w:r>
      <w:r>
        <w:rPr>
          <w:sz w:val="26"/>
          <w:szCs w:val="26"/>
        </w:rPr>
        <w:t xml:space="preserve"> </w:t>
        <w:tab/>
        <w:t xml:space="preserve">na rezystorze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. Otrzymaliœmy nastêpuj¹c¹ wartoœæ </w:t>
      </w:r>
      <w:r>
        <w:rPr>
          <w:b/>
          <w:bCs/>
          <w:sz w:val="26"/>
          <w:szCs w:val="26"/>
        </w:rPr>
        <w:t>U</w:t>
      </w:r>
      <w:r>
        <w:rPr>
          <w:sz w:val="26"/>
          <w:szCs w:val="26"/>
        </w:rPr>
        <w:t>: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>U [V] = 1,28 V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Nastêpnie rezystor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zast¹piliœmy regulowanym rezystorem liniowym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a </w:t>
        <w:tab/>
        <w:t xml:space="preserve">nastêpnie ustawiliœmy wartoœæ rezystancji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tak aby zmienne napiêcie U na niej </w:t>
        <w:tab/>
        <w:t xml:space="preserve">by³o </w:t>
        <w:tab/>
        <w:t xml:space="preserve">takie same jak na nieliniowej rezystancji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. Wartoœæ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której wartoœæ symulowa³a </w:t>
        <w:tab/>
        <w:t xml:space="preserve">wartoœæ rezystancji dynamicznej rezystora nieliniowego, zmierzyliœmy metod¹ </w:t>
        <w:tab/>
        <w:t xml:space="preserve">techniczn¹. Otrzymaliœmy nastêpuj¹c¹ wartoœæ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2</w:t>
      </w:r>
      <w:r>
        <w:rPr>
          <w:sz w:val="26"/>
          <w:szCs w:val="26"/>
        </w:rPr>
        <w:t>: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R</w:t>
      </w:r>
      <w:r>
        <w:rPr>
          <w:b/>
          <w:bCs/>
          <w:sz w:val="26"/>
          <w:szCs w:val="26"/>
          <w:vertAlign w:val="subscript"/>
        </w:rPr>
        <w:t>2</w:t>
      </w:r>
      <w:r>
        <w:rPr>
          <w:b/>
          <w:bCs/>
          <w:sz w:val="26"/>
          <w:szCs w:val="26"/>
        </w:rPr>
        <w:t xml:space="preserve"> [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b/>
          <w:bCs/>
          <w:sz w:val="26"/>
          <w:szCs w:val="26"/>
        </w:rPr>
        <w:t xml:space="preserve">] = </w:t>
      </w:r>
      <w:r>
        <w:rPr>
          <w:b/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b/>
          <w:bCs/>
          <w:sz w:val="26"/>
          <w:szCs w:val="26"/>
        </w:rPr>
        <w:t xml:space="preserve"> = 377,4 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Nastêpnie wyznaczyliœmy graficznie wartoœæ rezystancji dynamicznej na odcinku 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A’ - A”</w:t>
      </w:r>
      <w:r>
        <w:rPr>
          <w:sz w:val="26"/>
          <w:szCs w:val="26"/>
        </w:rPr>
        <w:t xml:space="preserve"> charakterystyki statycznej rezystora nieliniowego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N</w:t>
      </w:r>
      <w:r>
        <w:rPr>
          <w:sz w:val="26"/>
          <w:szCs w:val="26"/>
        </w:rPr>
        <w:t>.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Otrzymaliœmy nastêpuj¹c¹ wartoœæ rezystancji dynamicznej </w:t>
      </w:r>
      <w:r>
        <w:rPr>
          <w:b/>
          <w:bCs/>
          <w:sz w:val="26"/>
          <w:szCs w:val="26"/>
        </w:rPr>
        <w:t>R</w:t>
      </w:r>
      <w:r>
        <w:rPr>
          <w:b/>
          <w:bCs/>
          <w:sz w:val="26"/>
          <w:szCs w:val="26"/>
          <w:vertAlign w:val="subscript"/>
        </w:rPr>
        <w:t>d</w:t>
      </w:r>
      <w:r>
        <w:rPr>
          <w:sz w:val="26"/>
          <w:szCs w:val="26"/>
        </w:rPr>
        <w:t>: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ab/>
        <w:tab/>
        <w:tab/>
        <w:tab/>
        <w:t>R</w:t>
      </w:r>
      <w:r>
        <w:rPr>
          <w:b/>
          <w:bCs/>
          <w:sz w:val="26"/>
          <w:szCs w:val="26"/>
          <w:vertAlign w:val="subscript"/>
        </w:rPr>
        <w:t>d</w:t>
      </w:r>
      <w:r>
        <w:rPr>
          <w:b/>
          <w:bCs/>
          <w:sz w:val="26"/>
          <w:szCs w:val="26"/>
        </w:rPr>
        <w:t xml:space="preserve"> [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b/>
          <w:bCs/>
          <w:sz w:val="26"/>
          <w:szCs w:val="26"/>
        </w:rPr>
        <w:t xml:space="preserve">] = </w:t>
      </w:r>
      <w:r>
        <w:rPr>
          <w:b/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b/>
          <w:bCs/>
          <w:sz w:val="26"/>
          <w:szCs w:val="26"/>
        </w:rPr>
        <w:t xml:space="preserve"> = 220,3 [</w:t>
      </w:r>
      <w:r>
        <w:rPr>
          <w:rFonts w:eastAsia="Symbol" w:cs="Symbol" w:ascii="Symbol" w:hAnsi="Symbol"/>
          <w:b/>
          <w:bCs/>
          <w:sz w:val="26"/>
          <w:szCs w:val="26"/>
        </w:rPr>
        <w:t>W</w:t>
      </w:r>
      <w:r>
        <w:rPr>
          <w:b/>
          <w:bCs/>
          <w:sz w:val="26"/>
          <w:szCs w:val="26"/>
        </w:rPr>
        <w:t>]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</w:t>
        <w:tab/>
        <w:t xml:space="preserve">OBSERWACJA ZJAWISKA WZBUDZANIA SIÊ DRGAÑ W OBWODZIE </w:t>
        <w:tab/>
        <w:t>RL.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). Schemat pomiarowy.</w:t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ab/>
      </w:r>
      <w:r>
        <w:rPr>
          <w:sz w:val="26"/>
          <w:szCs w:val="26"/>
        </w:rPr>
        <w:t>Schemat pomiarowy znajduje siê na osobnej stronie.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Obserwowaliœmy wzbudzenie siê drgañ w obwodzie zasilanym sta³ym napiêciem </w:t>
      </w:r>
      <w:r>
        <w:rPr>
          <w:b/>
          <w:bCs/>
          <w:sz w:val="26"/>
          <w:szCs w:val="26"/>
        </w:rPr>
        <w:t>E</w:t>
      </w:r>
      <w:r>
        <w:rPr>
          <w:sz w:val="26"/>
          <w:szCs w:val="26"/>
        </w:rPr>
        <w:t xml:space="preserve">. </w:t>
        <w:tab/>
        <w:t xml:space="preserve">Jest to spowodowane skokow¹ zmian¹ pr¹du, któr¹ w obwodzie wywo³uje rezystor </w:t>
        <w:tab/>
        <w:t xml:space="preserve">nieliniowy. Skokowe zmiany pr¹du wywo³uj¹ powstanie si³y elektromotorycznej w </w:t>
        <w:tab/>
        <w:t xml:space="preserve">cewce, która jest skierowana przeciwnie do przep³ywaj¹cego przez cewkê pr¹du co </w:t>
        <w:tab/>
        <w:t xml:space="preserve">powoduje wzbudzenie siê drgañ oscylacyjnych w obwodzie. 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>Przebieg drgañ mogliœmy obserwowaæ na ekranie oscyloskopu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6. </w:t>
        <w:tab/>
        <w:t xml:space="preserve">POMIARY OBWODU REZONANSOWEGO Z NIELINIOWYM </w:t>
        <w:tab/>
        <w:t>KONDENSATOREM.</w:t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). Schemat pomiarowy.</w:t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  <w:tab/>
      </w:r>
      <w:r>
        <w:rPr>
          <w:sz w:val="26"/>
          <w:szCs w:val="26"/>
        </w:rPr>
        <w:t>Schemat pomiarowy znajduje siê na osobnej stronie.</w:t>
      </w:r>
    </w:p>
    <w:p>
      <w:pPr>
        <w:pStyle w:val="Normal"/>
        <w:ind w:left="-1134" w:right="-29" w:hanging="0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Najczêœciej jako nieliniowego kondensatora u¿ywa siê diody pojemnoœciowej </w:t>
        <w:tab/>
        <w:t xml:space="preserve">spolaryzowanej w kierunku zaporowym. Zjawiska rezonansowe wystêpuj¹ce w </w:t>
        <w:tab/>
        <w:t xml:space="preserve">obwodzie przy ma³ych sygna³ach s¹ identyczne jak w obwodach liniowych. </w:t>
        <w:tab/>
        <w:t xml:space="preserve">Podczas </w:t>
        <w:tab/>
        <w:t xml:space="preserve">obserwacji rezonansu wstêpnie polaryzujemy diodê pojemnoœciow¹ ustalaj¹c w ten </w:t>
        <w:tab/>
        <w:t xml:space="preserve">sposób pewn¹ pojemnoœæ </w:t>
      </w:r>
      <w:r>
        <w:rPr>
          <w:b/>
          <w:bCs/>
          <w:sz w:val="26"/>
          <w:szCs w:val="26"/>
        </w:rPr>
        <w:t>C</w:t>
      </w:r>
      <w:r>
        <w:rPr>
          <w:b/>
          <w:b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. Dioda wraz z cewk¹ i kondensatorem </w:t>
      </w:r>
      <w:r>
        <w:rPr>
          <w:b/>
          <w:bCs/>
          <w:sz w:val="26"/>
          <w:szCs w:val="26"/>
        </w:rPr>
        <w:t>C</w:t>
      </w:r>
      <w:r>
        <w:rPr>
          <w:sz w:val="26"/>
          <w:szCs w:val="26"/>
        </w:rPr>
        <w:t xml:space="preserve"> tworzy obwód </w:t>
        <w:tab/>
        <w:t>rezonansowy do którego pod³¹czony jest generator napiêcia zmiennego.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Podczas przestrajania generatora obserwujemy przy pewnej czêstotliwoœci rezonans </w:t>
        <w:tab/>
        <w:t xml:space="preserve">w obwodzie szeregowym który objawia siê wzrostem amplitudy na diodzie </w:t>
        <w:tab/>
        <w:t xml:space="preserve">pojemnoœciowej. Wraz ze wzrostem napiêcia generatora zasilaj¹cego obwód trudniej </w:t>
        <w:tab/>
        <w:t xml:space="preserve">jest otrzymaæ jego rezonans co zwi¹zane jest z nieliniow¹ zale¿noœci¹ </w:t>
      </w:r>
      <w:r>
        <w:rPr>
          <w:b/>
          <w:bCs/>
          <w:sz w:val="26"/>
          <w:szCs w:val="26"/>
        </w:rPr>
        <w:t>C</w:t>
      </w:r>
      <w:r>
        <w:rPr>
          <w:b/>
          <w:bCs/>
          <w:sz w:val="26"/>
          <w:szCs w:val="26"/>
          <w:vertAlign w:val="subscript"/>
        </w:rPr>
        <w:t>j</w:t>
      </w:r>
      <w:r>
        <w:rPr>
          <w:b/>
          <w:bCs/>
          <w:sz w:val="26"/>
          <w:szCs w:val="26"/>
        </w:rPr>
        <w:t>=f (U)</w:t>
      </w:r>
      <w:r>
        <w:rPr>
          <w:sz w:val="26"/>
          <w:szCs w:val="26"/>
        </w:rPr>
        <w:t xml:space="preserve"> diody </w:t>
        <w:tab/>
        <w:t>pojemnoœciowej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right="-2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</w:t>
        <w:tab/>
        <w:t>WNIOSKI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-1134" w:right="-2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Skokowe zmiany napiêcia w przebiegu czasowym generowanym przez uk³ad RL s¹ </w:t>
        <w:tab/>
        <w:t xml:space="preserve">spowodowane istnieniem ujemnej rezystancji dynamicznej. Powoduje ona </w:t>
        <w:tab/>
        <w:t xml:space="preserve">skokowe </w:t>
        <w:tab/>
        <w:t xml:space="preserve">zmiany pr¹du w cewce, która przeciwdzia³aj¹c tym zmianom generuje napiêcie </w:t>
        <w:tab/>
        <w:t xml:space="preserve">kierowane przeciwnie do napiêcia Ÿród³a. Zjawisko to, mogliœmy obserwowaæ na ekranie </w:t>
        <w:tab/>
        <w:t>oscyloskopu.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Rezystancja dynamiczna rezystora nieliniowego, któr¹ wyznaczyliœmy graficznie z </w:t>
        <w:tab/>
        <w:t xml:space="preserve">wykresu charakterystyki statycznej ró¿ni³a siê od wartoœci rezystancji dynamicznej, </w:t>
        <w:tab/>
        <w:t>któr¹ symulowaliœmy poprzez liniowy rezystor R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. Podczas symulacji rezystora </w:t>
        <w:tab/>
        <w:t>nieliniowego, po zast¹pieniu rezystora nieliniowego rezystorem liniowym R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, nie </w:t>
        <w:tab/>
        <w:t xml:space="preserve">zmniejszyliœmy napiêcia E do zera, co spowodowa³o b³êdne wyznaczenie wartoœci </w:t>
        <w:tab/>
        <w:t xml:space="preserve">rezystancji dynamicznej (b³êdn¹ symulacjê rezystancji dynamicznej). Z powodu </w:t>
        <w:tab/>
        <w:t xml:space="preserve">niewyzerowania wartoœci napiêcia E, obliczona wartoœæ rezystancji dynamicznej jest </w:t>
        <w:tab/>
        <w:t xml:space="preserve">zbyt du¿a w stosunku do wartoœci oczekiwanej. W tym wypadku za wartoœæ </w:t>
        <w:tab/>
        <w:t xml:space="preserve">oczekiwan¹ rezystancji dynamicznej mo¿emy przyj¹æ wartoœæ wyznaczon¹ metod¹ </w:t>
        <w:tab/>
        <w:t xml:space="preserve">graficzn¹ z wykresu charakterystyki statycznej. </w:t>
      </w:r>
    </w:p>
    <w:p>
      <w:pPr>
        <w:pStyle w:val="Normal"/>
        <w:ind w:left="-1134" w:right="-29" w:hanging="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Opracowa³: Marcin Siemaszkiewicz</w:t>
      </w:r>
    </w:p>
    <w:p>
      <w:pPr>
        <w:pStyle w:val="Normal"/>
        <w:ind w:left="-1134" w:right="-29" w:hanging="0"/>
        <w:rPr/>
      </w:pPr>
      <w:r>
        <w:rPr>
          <w:sz w:val="26"/>
          <w:szCs w:val="26"/>
        </w:rPr>
        <w:tab/>
        <w:t xml:space="preserve">Tego typu rezystorów nieliniowych najczêœciej u¿ywa siê do budowy generatorów </w:t>
        <w:tab/>
        <w:t xml:space="preserve">drgañ </w:t>
        <w:tab/>
        <w:t xml:space="preserve">sinusoidalnych ze wzglêdu na wystêpowanie ujemnej rezystancji dynamicznej. </w:t>
        <w:tab/>
        <w:t xml:space="preserve">Przebieg charakterystyki statycznej rezystora nieliniowego, któr¹ wykreœliliœmy jest </w:t>
        <w:tab/>
        <w:t xml:space="preserve">podobny do przebiegu teoretycznego. 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Za stateczny punkt pracy rezystora nieliniowego przyjêliœmy punkt A i na prostym </w:t>
        <w:tab/>
        <w:t xml:space="preserve">odcinku charakterystyki, na której punkt ten siê znajduje odczytaliœmy wartoœæ </w:t>
        <w:tab/>
        <w:t xml:space="preserve">rezystancji dynamicznej. Metoda graficzna nie jest metod¹ zbyt dok³adn¹, jednak¿e </w:t>
        <w:tab/>
        <w:t xml:space="preserve">b³¹d w wyznaczeniu wartoœci rezystancji dynamicznej jaki pope³niliœmy u¿ywaj¹c tej </w:t>
        <w:tab/>
        <w:t xml:space="preserve">metody jest du¿o mniejszy, </w:t>
        <w:tab/>
        <w:t xml:space="preserve">ni¿ b³¹d jaki pope³niliœmy wyznaczaj¹c wartoœæ </w:t>
      </w:r>
    </w:p>
    <w:p>
      <w:pPr>
        <w:pStyle w:val="Normal"/>
        <w:ind w:left="-1134" w:right="-29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rezystancji dynamicznej symuluj¹c rezystor nieliniowy przy pomocy rezystora </w:t>
        <w:tab/>
        <w:t xml:space="preserve">linowego. Mimo, ¿e metoda symulacji jest du¿o dok³adniejsza od metody graficznej,  </w:t>
        <w:tab/>
        <w:t xml:space="preserve">to w naszym wypadku nie jest to prawd¹ </w:t>
        <w:tab/>
        <w:t xml:space="preserve">albowiem zapominaj¹c wyzerowaæ wartoœæ </w:t>
        <w:tab/>
        <w:t xml:space="preserve">napiêcia E wyznaczyliœmy wartoœæ rezystancji dynamicznej ze zbyt du¿ym b³êdem, </w:t>
        <w:tab/>
        <w:t xml:space="preserve">aby </w:t>
        <w:tab/>
        <w:t>wynik ten mo¿na by³o wzi¹æ pod uwagê.</w:t>
      </w:r>
    </w:p>
    <w:p>
      <w:pPr>
        <w:pStyle w:val="Normal"/>
        <w:ind w:left="-1134" w:right="-29" w:hanging="0"/>
        <w:jc w:val="right"/>
        <w:rPr>
          <w:sz w:val="26"/>
          <w:szCs w:val="26"/>
        </w:rPr>
      </w:pPr>
      <w:r>
        <w:rPr>
          <w:b/>
          <w:bCs/>
          <w:sz w:val="26"/>
          <w:szCs w:val="26"/>
        </w:rPr>
        <w:t>Opracowa³: Marek Godlewski</w:t>
      </w:r>
    </w:p>
    <w:p>
      <w:pPr>
        <w:pStyle w:val="Normal"/>
        <w:ind w:left="-1134" w:right="-29" w:hanging="0"/>
        <w:jc w:val="both"/>
        <w:rPr>
          <w:b w:val="false"/>
          <w:b w:val="false"/>
          <w:bCs w:val="false"/>
          <w:sz w:val="26"/>
          <w:szCs w:val="26"/>
          <w:vertAlign w:val="subscript"/>
        </w:rPr>
      </w:pPr>
      <w:r>
        <w:rPr>
          <w:b w:val="false"/>
          <w:bCs w:val="false"/>
          <w:sz w:val="26"/>
          <w:szCs w:val="26"/>
          <w:vertAlign w:val="subscript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5T18:34:00Z</dcterms:created>
  <dc:creator/>
  <dc:description/>
  <dc:language>en-US</dc:language>
  <cp:lastModifiedBy>Jerzy Pluta</cp:lastModifiedBy>
  <dcterms:modified xsi:type="dcterms:W3CDTF">1995-03-06T00:37:00Z</dcterms:modified>
  <cp:revision>10</cp:revision>
  <dc:subject/>
  <dc:title>INSTYTUT METROLOGII ELEKTRYCZNEJ</dc:title>
</cp:coreProperties>
</file>